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36 Disco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78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97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0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87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0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70   3     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167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4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90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46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78     7 4 5 2 6  -      -      -      -      3(11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2 3 7 1 5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4    3 1 2 3 1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4 2 3 5 7  -      -      -      3(9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1 5 6 7 2  -      -      -      -      3(8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6 6 1 6 4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5 7 4 4 3  -      -      -      3(11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4"/>
        <w:gridCol w:w="1247"/>
        <w:gridCol w:w="966"/>
        <w:gridCol w:w="1437"/>
        <w:gridCol w:w="1616"/>
        <w:gridCol w:w="3577"/>
        <w:gridCol w:w="70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7"/>
        <w:gridCol w:w="1247"/>
        <w:gridCol w:w="967"/>
        <w:gridCol w:w="1437"/>
        <w:gridCol w:w="1754"/>
        <w:gridCol w:w="413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ябух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ч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рсаж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шина Натал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роя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ж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i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кол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Давидова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22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3</cp:revision>
  <dc:subject/>
  <dc:title>Всеукраїнські змагання з сучасних танців</dc:title>
</cp:coreProperties>
</file>